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.75pt;margin-top:0pt;width:267.7pt;height:36.7pt;mso-wrap-style:none;v-text-anchor:middle" type="_x0000_t136">
            <v:path textpathok="t"/>
            <v:textpath on="t" fitshape="t" string="Recount Writing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QUEST FOR THE ANTARCTIC!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5609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5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72795</wp:posOffset>
                </wp:positionV>
                <wp:extent cx="5609590" cy="10375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6"/>
                              </w:rPr>
                              <w:t>Introduction – who? what? whe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81.7pt;mso-wrap-distance-left:9.05pt;mso-wrap-distance-right:9.05pt;mso-wrap-distance-top:0pt;mso-wrap-distance-bottom:0pt;margin-top:6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6"/>
                        </w:rPr>
                        <w:t>Introduction – who? what? w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030095</wp:posOffset>
                </wp:positionV>
                <wp:extent cx="5609590" cy="4352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6"/>
                              </w:rPr>
                              <w:t xml:space="preserve">What happened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  <w:t xml:space="preserve">First . .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  <w:t xml:space="preserve">Then . .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  <w:t xml:space="preserve">Next . .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  <w:t xml:space="preserve">Finally . .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42.7pt;mso-wrap-distance-left:9.05pt;mso-wrap-distance-right:9.05pt;mso-wrap-distance-top:0pt;mso-wrap-distance-bottom:0pt;margin-top:15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6"/>
                        </w:rPr>
                        <w:t xml:space="preserve">What happened?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  <w:t xml:space="preserve">First . . . 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  <w:t xml:space="preserve">Then . . . 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  <w:t xml:space="preserve">Next . . . 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  <w:t xml:space="preserve">Finally . . . 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716395</wp:posOffset>
                </wp:positionV>
                <wp:extent cx="56095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6"/>
                              </w:rPr>
                              <w:t>We all thought that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3.7pt;mso-wrap-distance-left:9.05pt;mso-wrap-distance-right:9.05pt;mso-wrap-distance-top:0pt;mso-wrap-distance-bottom:0pt;margin-top:52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6"/>
                        </w:rPr>
                        <w:t>We all thought that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745095</wp:posOffset>
                </wp:positionV>
                <wp:extent cx="56095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bCs/>
                              </w:rPr>
                              <w:t>feelings and thoughts   actions   descriptions   details   what do you thin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60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bCs/>
                        </w:rPr>
                        <w:t>feelings and thoughts   actions   descriptions   details   what do you thin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assoonPrimaryInfant;Times New Roman" w:hAnsi="SassoonPrimaryInfant;Times New Roman" w:cs="SassoonPrimaryInfant;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09:00Z</dcterms:created>
  <dc:creator>djolley</dc:creator>
  <dc:description/>
  <dc:language>en-US</dc:language>
  <cp:lastModifiedBy>Sofia</cp:lastModifiedBy>
  <cp:lastPrinted>2006-04-24T18:05:00Z</cp:lastPrinted>
  <dcterms:modified xsi:type="dcterms:W3CDTF">2012-04-16T04:09:00Z</dcterms:modified>
  <cp:revision>2</cp:revision>
  <dc:subject/>
  <dc:title/>
</cp:coreProperties>
</file>